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28"/>
          <w:szCs w:val="20"/>
          <w:lang w:val="uk-UA"/>
        </w:rPr>
      </w:pPr>
      <w:r>
        <w:rPr>
          <w:sz w:val="28"/>
          <w:szCs w:val="20"/>
          <w:lang w:val="uk-UA"/>
        </w:rPr>
        <w:br w:type="textWrapping" w:clear="all"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РІШЕННЯ №2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</w:rPr>
        <w:t>22 лютого 2016</w:t>
      </w:r>
      <w:r>
        <w:rPr>
          <w:sz w:val="28"/>
          <w:szCs w:val="20"/>
          <w:lang w:val="uk-UA"/>
        </w:rPr>
        <w:t xml:space="preserve"> року                                                    </w:t>
        <w:tab/>
        <w:tab/>
        <w:t xml:space="preserve">6 сесія </w:t>
      </w:r>
      <w:r>
        <w:rPr>
          <w:sz w:val="28"/>
          <w:szCs w:val="20"/>
        </w:rPr>
        <w:t>7</w:t>
      </w:r>
      <w:r>
        <w:rPr>
          <w:sz w:val="28"/>
          <w:szCs w:val="20"/>
          <w:lang w:val="uk-UA"/>
        </w:rPr>
        <w:t xml:space="preserve"> скликання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"/>
        <w:ind w:right="-81" w:hanging="0"/>
        <w:jc w:val="center"/>
        <w:rPr>
          <w:b/>
          <w:b/>
        </w:rPr>
      </w:pPr>
      <w:r>
        <w:rPr>
          <w:b/>
        </w:rPr>
        <w:t xml:space="preserve">Про закріплення депутатів районної ради 7 скликання </w:t>
      </w:r>
    </w:p>
    <w:p>
      <w:pPr>
        <w:pStyle w:val="TextBody"/>
        <w:ind w:right="-81" w:hanging="0"/>
        <w:jc w:val="center"/>
        <w:rPr>
          <w:b/>
          <w:b/>
        </w:rPr>
      </w:pPr>
      <w:r>
        <w:rPr>
          <w:b/>
        </w:rPr>
        <w:t xml:space="preserve">за сільськими, селищними радами Вінницького району </w:t>
      </w:r>
    </w:p>
    <w:p>
      <w:pPr>
        <w:pStyle w:val="TextBody"/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23" w:firstLine="900"/>
        <w:jc w:val="both"/>
        <w:rPr/>
      </w:pPr>
      <w:r>
        <w:rPr/>
        <w:t xml:space="preserve">У відповідності до частини 2 статті 43, ст. 59 Закону України «Про місцеве самоврядування в Україні», ст. 10 Закону України «Про статус депутатів місцевих рад» з метою підвищення ефективності роботи депутатів районної ради в багатомандатному виборчому окрузі, посилення дієвості захисту інтересів жителів кожної територіальної громади району та враховуючи побажання депутатів районної ради, висновок постійної комісії районної ради </w:t>
      </w:r>
      <w:r>
        <w:rPr>
          <w:szCs w:val="28"/>
        </w:rPr>
        <w:t xml:space="preserve">з </w:t>
      </w:r>
      <w:r>
        <w:rPr>
          <w:bCs/>
          <w:szCs w:val="28"/>
        </w:rPr>
        <w:t>питань депутатської діяльності, етики, гласності, діяльності рад, органів місцевого самоврядування, законності та правопорядку,</w:t>
      </w:r>
      <w:r>
        <w:rPr/>
        <w:t xml:space="preserve"> районна рада </w:t>
      </w:r>
    </w:p>
    <w:p>
      <w:pPr>
        <w:pStyle w:val="TextBodyIndent"/>
        <w:ind w:right="23"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23" w:firstLine="567"/>
        <w:jc w:val="both"/>
        <w:rPr/>
      </w:pPr>
      <w:r>
        <w:rPr/>
        <w:t>Закріпити депутатів районної ради 7 скликання за сільськими, селищними радами Вінницького району для проведення прийому громадян не рідше одного разу на місяць з метою розгляду пропозицій, звернень, заяв і скарг жителів територіальної громади та вжиття відповідних заходів згідно додатку (за особистим графіком прийому депутата районної ради 7 скликанн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-81" w:firstLine="567"/>
        <w:jc w:val="both"/>
        <w:rPr>
          <w:b/>
          <w:b/>
        </w:rPr>
      </w:pPr>
      <w:r>
        <w:rPr/>
        <w:t>Рекомендувати сільським, селищним радам повідомляти про дати та час проведення сесій сільських, селищних рад депутатів, закріплених за відповідними радам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23" w:firstLine="567"/>
        <w:jc w:val="both"/>
        <w:rPr/>
      </w:pPr>
      <w:r>
        <w:rPr/>
        <w:t>Визнати таким, що втратило чинність.  Рішення 2 сесії районної ради 6 скликання №13 від 09.12.2010 року «Про закріплення депутатів районної ради 6 скликання за сільськими, селищними радами»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23" w:firstLine="567"/>
        <w:jc w:val="both"/>
        <w:rPr/>
      </w:pPr>
      <w:r>
        <w:rPr/>
        <w:t xml:space="preserve">Контроль за виконанням даного рішення покласти на постійну комісію районної ради </w:t>
      </w:r>
      <w:r>
        <w:rPr>
          <w:szCs w:val="28"/>
        </w:rPr>
        <w:t xml:space="preserve">з </w:t>
      </w:r>
      <w:r>
        <w:rPr>
          <w:bCs/>
          <w:szCs w:val="28"/>
        </w:rPr>
        <w:t>питань депутатської діяльності, етики, гласності, діяльності рад, органів місцевого самоврядування, законності та правопорядку</w:t>
      </w:r>
      <w:r>
        <w:rPr/>
        <w:t xml:space="preserve">             (Саюк Б.О.).</w:t>
      </w:r>
    </w:p>
    <w:p>
      <w:pPr>
        <w:pStyle w:val="TextBodyIndent"/>
        <w:ind w:right="23" w:firstLine="90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ради                                                               С.</w:t>
      </w:r>
      <w:r>
        <w:rPr>
          <w:b/>
          <w:sz w:val="28"/>
        </w:rPr>
        <w:t>М</w:t>
      </w:r>
      <w:r>
        <w:rPr>
          <w:b/>
          <w:sz w:val="28"/>
          <w:lang w:val="uk-UA"/>
        </w:rPr>
        <w:t xml:space="preserve">. </w:t>
      </w:r>
      <w:r>
        <w:rPr>
          <w:b/>
          <w:sz w:val="28"/>
        </w:rPr>
        <w:t>С</w:t>
      </w:r>
      <w:r>
        <w:rPr>
          <w:b/>
          <w:sz w:val="28"/>
          <w:lang w:val="uk-UA"/>
        </w:rPr>
        <w:t xml:space="preserve">ітарський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768" w:leader="none"/>
        </w:tabs>
        <w:ind w:left="5984" w:hanging="5984"/>
        <w:rPr>
          <w:bCs/>
          <w:sz w:val="28"/>
          <w:lang w:val="uk-UA"/>
        </w:rPr>
      </w:pPr>
      <w:bookmarkStart w:id="0" w:name="OLE_LINK4"/>
      <w:bookmarkStart w:id="1" w:name="OLE_LINK3"/>
      <w:r>
        <w:rPr>
          <w:bCs/>
          <w:sz w:val="28"/>
          <w:lang w:val="uk-UA"/>
        </w:rPr>
        <w:t>Плакида О.О.</w:t>
      </w:r>
    </w:p>
    <w:p>
      <w:pPr>
        <w:pStyle w:val="Normal"/>
        <w:tabs>
          <w:tab w:val="clear" w:pos="708"/>
          <w:tab w:val="center" w:pos="4768" w:leader="none"/>
        </w:tabs>
        <w:ind w:left="5984" w:hanging="5984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Часовських Д.В. </w:t>
      </w:r>
    </w:p>
    <w:p>
      <w:pPr>
        <w:sectPr>
          <w:type w:val="nextPage"/>
          <w:pgSz w:w="11906" w:h="16838"/>
          <w:pgMar w:left="1701" w:right="56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68" w:leader="none"/>
        </w:tabs>
        <w:ind w:left="5984" w:hanging="5984"/>
        <w:rPr>
          <w:sz w:val="28"/>
          <w:szCs w:val="28"/>
          <w:lang w:val="uk-UA"/>
        </w:rPr>
      </w:pPr>
      <w:bookmarkStart w:id="2" w:name="OLE_LINK4"/>
      <w:bookmarkStart w:id="3" w:name="OLE_LINK3"/>
      <w:r>
        <w:rPr>
          <w:bCs/>
          <w:sz w:val="28"/>
          <w:lang w:val="uk-UA"/>
        </w:rPr>
        <w:t>Яремчук О.М.</w:t>
      </w:r>
      <w:bookmarkEnd w:id="2"/>
      <w:bookmarkEnd w:id="3"/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</w:t>
      </w:r>
    </w:p>
    <w:p>
      <w:pPr>
        <w:pStyle w:val="Normal"/>
        <w:ind w:left="10260" w:hanging="0"/>
        <w:rPr/>
      </w:pPr>
      <w:r>
        <w:rPr>
          <w:sz w:val="28"/>
          <w:szCs w:val="28"/>
          <w:lang w:val="uk-UA"/>
        </w:rPr>
        <w:t xml:space="preserve">6 сесії районної ради 7 скликання </w:t>
      </w:r>
    </w:p>
    <w:p>
      <w:pPr>
        <w:pStyle w:val="Normal"/>
        <w:ind w:left="10260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3 від 22 лютого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районної ради 7 скликання, закріплених за сільськими, селищними радами для проведення прийому громадя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41"/>
        <w:gridCol w:w="1912"/>
        <w:gridCol w:w="1784"/>
        <w:gridCol w:w="1912"/>
        <w:gridCol w:w="1912"/>
        <w:gridCol w:w="1912"/>
        <w:gridCol w:w="220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зва сільської, селищної рад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 районна організація політичної партії «Всеукраїнське об’єднання «Батьківщин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 районна організація Всеукраїнсь-кого об’єднання  «Свобод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 районна організація Народної парті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риторіальна організація політичної партії «Опозиційний блок» у Вінницькому районі Вінницької област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 районна у Вінницькій області організація партії «БПП «СОЛІДАРНІС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</w:t>
            </w:r>
            <w:r>
              <w:rPr/>
              <w:t xml:space="preserve"> </w:t>
            </w:r>
            <w:r>
              <w:rPr>
                <w:lang w:val="uk-UA"/>
              </w:rPr>
              <w:t>районна організація Радикальної Партії Олега Ляшк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грономіч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врилюк Л.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тоящий В.А.,</w:t>
            </w:r>
          </w:p>
          <w:p>
            <w:pPr>
              <w:pStyle w:val="Normal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тько М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хониц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роновиц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вінько О.Г.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акида О.О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ликокрушлинец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нівський В.С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ab/>
              <w:t>Демченко М.І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нницько-Хутір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шів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звенко Л.О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мен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мелева Л.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уменюк В.П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снян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жнен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ab/>
              <w:t>Демченко М.І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зва сільської, селищної рад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 районна організація політичної партії «Всеукраїнське об’єднання «Батьківщин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 районна організація Всеукраїнсь-кого об’єднання  «Свобод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 районна організація Народної парті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риторіальна організація політичної партії «Опозиційний блок» у Вінницькому районі Вінницької област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 районна у Вінницькій області організація партії «БПП «СОЛІДАРНІС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</w:t>
            </w:r>
            <w:r>
              <w:rPr/>
              <w:t xml:space="preserve"> </w:t>
            </w:r>
            <w:r>
              <w:rPr>
                <w:lang w:val="uk-UA"/>
              </w:rPr>
              <w:t>районна організація Радикальної Партії Олега Ляшк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абелів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йн Є.Г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ів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рфенюк Ю.І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качук В.І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льків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рущак В.І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арів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вінько О.Г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саверів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ельник О.В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врів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дзь М.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ab/>
              <w:t>Демченко М.І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ко-Мелешків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рфенюк Ю.І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дан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словський</w:t>
            </w:r>
          </w:p>
          <w:p>
            <w:pPr>
              <w:pStyle w:val="Normal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.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локрушлинец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рцун П.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ab/>
              <w:t>Демченко М.І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веже-Вушків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ревська Т.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тоящий В.А.,</w:t>
            </w:r>
          </w:p>
          <w:p>
            <w:pPr>
              <w:pStyle w:val="Normal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тько М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4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зяківсько-Хутір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ab/>
              <w:t>Демченко М.І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красов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цик С.Д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 В.О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тоящий В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ів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ліщук М.В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рпуровец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аревський І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исарівська</w:t>
              <w:tab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харевський І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зва сільської, селищної рад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 районна організація політичної партії «Всеукраїнське об’єднання «Батьківщин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 районна організація Всеукраїнсь-кого об’єднання  «Свобод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 районна організація Народної партії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риторіальна організація політичної партії «Опозиційний блок» у Вінницькому районі Вінницької област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 районна у Вінницькій області організація партії «БПП «СОЛІДАРНІСТЬ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нницька</w:t>
            </w:r>
            <w:r>
              <w:rPr/>
              <w:t xml:space="preserve"> </w:t>
            </w:r>
            <w:r>
              <w:rPr>
                <w:lang w:val="uk-UA"/>
              </w:rPr>
              <w:t>районна організація Радикальної Партії Олега Ляшк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лтівец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цова С.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Єфімов В.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ловський Р.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бережнен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тко В.І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киринец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ук В.І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сон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ab/>
              <w:t>Демченко М.І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епанів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йн Є.Г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дниц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олебрух В.В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бійчук О.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ижав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ай Л.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амалюк М.Г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ab/>
              <w:t>Демченко М.І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рокогребельсь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цова С.М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чишин І.П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кушинецька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ценюк Л.І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ілов В.Й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керуючого справами,  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економічного 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у, комунальної власності 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озгляду звернень громадян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>виконавчого апарату районної ради</w:t>
        <w:tab/>
        <w:t xml:space="preserve">  </w:t>
        <w:tab/>
        <w:t xml:space="preserve">                                                                                          Д.В. Часовських</w:t>
      </w:r>
    </w:p>
    <w:p>
      <w:pPr>
        <w:pStyle w:val="Normal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20"/>
        </w:tabs>
        <w:ind w:left="34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61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1" w:firstLine="90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36:00Z</dcterms:created>
  <dc:creator>User</dc:creator>
  <dc:description/>
  <cp:keywords/>
  <dc:language>en-US</dc:language>
  <cp:lastModifiedBy>Asus</cp:lastModifiedBy>
  <cp:lastPrinted>2016-02-10T11:10:00Z</cp:lastPrinted>
  <dcterms:modified xsi:type="dcterms:W3CDTF">2016-02-24T07:31:00Z</dcterms:modified>
  <cp:revision>51</cp:revision>
  <dc:subject/>
  <dc:title/>
</cp:coreProperties>
</file>